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 BOX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4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7/02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4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 xml:space="preserve"> / 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LT RDC sud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955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 17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250H2EA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078367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678779764"/>
      <w:bookmarkStart w:id="3" w:name="__Fieldmark__15_67877976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678779764"/>
      <w:bookmarkStart w:id="5" w:name="__Fieldmark__16_678779764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678779764"/>
      <w:bookmarkStart w:id="7" w:name="__Fieldmark__18_67877976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678779764"/>
      <w:bookmarkStart w:id="9" w:name="__Fieldmark__20_67877976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ab/>
        <w:t xml:space="preserve">Dimensions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35x520x96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ΔP MES : </w:t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ΔP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7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3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Réglage pression :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43_678779764"/>
      <w:bookmarkStart w:id="11" w:name="__Fieldmark__43_678779764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44_678779764"/>
      <w:bookmarkStart w:id="13" w:name="__Fieldmark__44_678779764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08-5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1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41/41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5.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.2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TA_S1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55_678779764"/>
      <w:bookmarkStart w:id="15" w:name="__Fieldmark__55_678779764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EXstream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0E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9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60_678779764"/>
      <w:bookmarkStart w:id="17" w:name="__Fieldmark__60_678779764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5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8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17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09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34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1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7_678779764"/>
      <w:bookmarkStart w:id="19" w:name="__Fieldmark__67_678779764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Reprise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2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l/s à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 xml:space="preserve">% avec coef équilibre à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0.8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de surchauffe (batterie EL)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de sécurité incendie (batterie EL)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Débit batterie EC = 72,6 l/h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Vanne de réglage OVENTROP DN 20 à 1,5 T Qm=93l/h à 2,15 KPa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* Equilibrage de l'air soufflé en fonction de l'air extrait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8-18T09:57:00Z</dcterms:modified>
  <cp:revision>32</cp:revision>
  <dc:subject/>
  <dc:title>005-1 Caractérisitiques sécurité sous traitants</dc:title>
</cp:coreProperties>
</file>